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2» июля 2024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2 внеочередной сессии от 22 июля 2024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12-1 Об установлении формы проведения торгов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Майминский район», и земельном участке, государственная собственность на который не разграничена, находящемся на территории муниципального образования «Майминский район».  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2-2 О признании утратившими силу некоторых решений Майминского районного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12 сессии от 22 июля 2024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2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х факторов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2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ю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>
          <w:rFonts w:eastAsia="Calibri"/>
          <w:b w:val="false"/>
          <w:b w:val="false"/>
          <w:bCs/>
          <w:sz w:val="28"/>
          <w:szCs w:val="28"/>
          <w:lang w:val="ru-RU" w:eastAsia="en-US"/>
        </w:rPr>
      </w:pPr>
      <w:r>
        <w:rPr>
          <w:rFonts w:eastAsia="Calibri"/>
          <w:b w:val="false"/>
          <w:bCs/>
          <w:sz w:val="28"/>
          <w:szCs w:val="28"/>
          <w:lang w:val="ru-RU" w:eastAsia="en-US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2:29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7-22T04:37:00Z</dcterms:modified>
  <cp:revision>7</cp:revision>
  <dc:subject/>
  <dc:title>Ethan Frome</dc:title>
</cp:coreProperties>
</file>